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Zał.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ykonawcy/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Calibri"/>
        </w:rPr>
        <w:t xml:space="preserve">                                       </w:t>
      </w:r>
      <w:r>
        <w:rPr/>
        <w:t>Oświadczenie z art. 22 ust. 1 PZ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b/>
        </w:rPr>
        <w:t>Budowa sieci kanalizacji sanitarnej w  ul. Krętej w lewobrzeżnej części Sandomierza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exact" w:line="240"/>
        <w:ind w:left="851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 xml:space="preserve">z 29 stycznia 2004 roku Prawo zamówień publicznych (Dz. U. z 2013 r. poz.907 </w:t>
      </w:r>
      <w:r>
        <w:rPr>
          <w:rFonts w:cs="Arial" w:ascii="Arial" w:hAnsi="Arial"/>
          <w:b w:val="false"/>
          <w:color w:val="000000"/>
          <w:sz w:val="24"/>
          <w:szCs w:val="24"/>
        </w:rPr>
        <w:t>z późn. zm.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................................. dnia .............................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oświadczeń w imieniu wykonawcy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8:00Z</dcterms:created>
  <dc:creator>mirowska</dc:creator>
  <dc:description/>
  <dc:language>en-US</dc:language>
  <cp:lastModifiedBy>WPrzyłucki</cp:lastModifiedBy>
  <cp:lastPrinted>2015-06-08T11:23:00Z</cp:lastPrinted>
  <dcterms:modified xsi:type="dcterms:W3CDTF">2015-06-22T10:18:00Z</dcterms:modified>
  <cp:revision>2</cp:revision>
  <dc:subject/>
  <dc:title>Zał</dc:title>
</cp:coreProperties>
</file>